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szCs w:val="21"/>
        </w:rPr>
        <w:t>3</w:t>
      </w:r>
      <w:r>
        <w:rPr>
          <w:rFonts w:ascii="仿宋_GB2312;微软雅黑" w:hAnsi="仿宋_GB2312;微软雅黑" w:cs="宋体;SimSun" w:eastAsia="仿宋_GB2312;微软雅黑"/>
          <w:szCs w:val="21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广东省市政行业协会科学技术奖评审标准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一、“技术开发”项目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sz w:val="30"/>
          <w:szCs w:val="30"/>
        </w:rPr>
        <w:t>  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一等奖： 技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术或学术上达到或接近国际先进水平或国内领先水平，技术难度很大，市场竞争力强，成果转化程度高，对推动市政工程科技进步有重大作用，取得很大的经济效益。（技术创新性特别突出，属国际首创，经济效益特别显著，推动行业科技进步作用特别明显时可增设特等奖）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>  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二等奖：技术或学术上接近国内领先水平或填补国内空白，技术难度很大，市场竞争力较强，成果转化程度较高，对推动市政工程科技进步有显著作用，取得较大的经济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>  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三等奖：技术或学术上达到国内先进或省内领先水平，技术难度较大，市场有一定竞争力，成果转化有一定程度，对推动市政工程科技进步有较大作用，取得一定的经济效益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sz w:val="30"/>
          <w:szCs w:val="30"/>
        </w:rPr>
        <w:t>二、“社会公益”项目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>  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一等奖：技术难度和工作量很大，技术达到国际先进或国内领先水平，对推动市政工程科技进步有重大作用或对领导的决策起到关键作用，取得很大的社会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 xml:space="preserve">  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二等奖 ：技术难度和工作量很大，技术达到国内领先水平，对推动市政工程科技进步有显著作用或对领导的决策起到显著作用，取得较大的社会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>  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三等奖： 技术难度和工作量较大，技术达到国内先进或省内领先水平，对推动市政工程科技进步有较大作用或对领导决策起到重要作用，取得一定的社会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ascii="仿宋_GB2312;微软雅黑" w:hAnsi="仿宋_GB2312;微软雅黑" w:cs="宋体;SimSun" w:eastAsia="仿宋_GB2312;微软雅黑"/>
          <w:b/>
          <w:color w:val="000000"/>
          <w:sz w:val="30"/>
          <w:szCs w:val="30"/>
        </w:rPr>
        <w:t>三、“重大工程”项目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>  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一等奖：创造性采用国内外先进技术，在整体上达到国际先进或国内领先水平，对缩短生产、建设或研制周期，提高质量、节省投资有很大作用，取得重大的经济效益和社会效益。</w:t>
      </w:r>
      <w:r>
        <w:rPr>
          <w:rFonts w:ascii="宋体;SimSun" w:hAnsi="宋体;SimSun" w:cs="宋体;SimSun" w:eastAsia="仿宋_GB2312;微软雅黑"/>
          <w:color w:val="000000"/>
          <w:sz w:val="30"/>
          <w:szCs w:val="30"/>
        </w:rPr>
        <w:t>  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二等奖：创造性采用国内外先进技术，在整体上接近国际先进或国内领先水平，对缩短生产、建设或研制周期，提高质量、节省投资有显著作用，取得较大的经济效益和社会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>  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三等奖：创造性采用国内外先进技术，在整体上属于国内先进或省内先进水平，对缩短生产、建设或研制周期，提高质量、节省投资有较大作用，取得明显的经济效益和社会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</w:r>
      <w:r>
        <w:rPr>
          <w:rFonts w:ascii="仿宋_GB2312;微软雅黑" w:hAnsi="仿宋_GB2312;微软雅黑" w:cs="宋体;SimSun" w:eastAsia="仿宋_GB2312;微软雅黑"/>
          <w:b/>
          <w:color w:val="000000"/>
          <w:sz w:val="30"/>
          <w:szCs w:val="30"/>
        </w:rPr>
        <w:t xml:space="preserve">四、“软科学研究”项目 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一等奖：技术难度很大，结合我国实际，具有较高理论和学术价值及创新，对推动市政工程行业改革与发展，对决策科学化和管理现代化有重大作用，研究成果前瞻性和可行性很高，为政府决策起到关键作用，取得很大的经济或社会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二等奖：技术难度很大，结合我国实际有创新，对推动市政工程行业改革与发展，对决策科学化和管理现代化有重要作用，研究成果前瞻性和可行性高，为政府决策起到重要作用，取得较大的经济或社会效益。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br/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三等奖：技术难度较大，结合我国实际有改进，对推动市政工程行业改革与发展，对决策科学化和管理现代化有较大作用，研究成果前瞻性和可行性较高，为政府决策起到一定作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用，取得一定的经济或社会效益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五、“应用技术”的项目</w:t>
      </w:r>
    </w:p>
    <w:p>
      <w:pPr>
        <w:pStyle w:val="Normal"/>
        <w:ind w:firstLine="615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一等奖：技术难度很大，结合</w:t>
      </w:r>
      <w:r>
        <w:rPr>
          <w:rFonts w:ascii="仿宋_GB2312;微软雅黑" w:hAnsi="仿宋_GB2312;微软雅黑" w:eastAsia="仿宋_GB2312;微软雅黑"/>
          <w:sz w:val="30"/>
          <w:szCs w:val="30"/>
        </w:rPr>
        <w:t>技术开发与应用中解决关键技术难题并取得技术突破，掌握核心技术或集成创新的程度。总体技术水平和主要性能参数、技术和经济指标等所处的地位。</w:t>
      </w:r>
    </w:p>
    <w:p>
      <w:pPr>
        <w:pStyle w:val="Normal"/>
        <w:ind w:firstLine="615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二等奖：技术难道很大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结合技术开发与</w:t>
      </w:r>
      <w:r>
        <w:rPr>
          <w:rFonts w:ascii="仿宋_GB2312;微软雅黑" w:hAnsi="仿宋_GB2312;微软雅黑" w:eastAsia="仿宋_GB2312;微软雅黑"/>
          <w:sz w:val="30"/>
          <w:szCs w:val="30"/>
        </w:rPr>
        <w:t>应用中技术成果的转化所处的阶段。促进本行业技术进步和产业结构优化升级的作用。</w:t>
      </w:r>
    </w:p>
    <w:p>
      <w:pPr>
        <w:pStyle w:val="Normal"/>
        <w:ind w:firstLine="615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三等奖：技术难度较大，取得直接经济效益（包括新增利税、降低成本等）或社会效益。与本省经济、社会、科技发展需求的某一方面或多个方面的吻合程度。</w:t>
      </w:r>
    </w:p>
    <w:p>
      <w:pPr>
        <w:pStyle w:val="Normal"/>
        <w:ind w:firstLine="615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ind w:firstLine="51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广东省市政行业协会</w:t>
      </w:r>
    </w:p>
    <w:p>
      <w:pPr>
        <w:pStyle w:val="Normal"/>
        <w:ind w:firstLine="528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ind w:firstLine="615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7:00Z</dcterms:created>
  <dc:creator>雨林木风</dc:creator>
  <dc:description/>
  <cp:keywords/>
  <dc:language>en-US</dc:language>
  <cp:lastModifiedBy>Administrator</cp:lastModifiedBy>
  <cp:lastPrinted>2013-05-06T14:04:00Z</cp:lastPrinted>
  <dcterms:modified xsi:type="dcterms:W3CDTF">2019-03-20T08:02:00Z</dcterms:modified>
  <cp:revision>2</cp:revision>
  <dc:subject/>
  <dc:title>广东省市政行业市政工程科学技术奖评审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